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3.09.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2</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0.09.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2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3.09.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2</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8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մպլատցեր PFO Օկլյուդ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Դաքտ Օկլյկուդեր I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չափսերի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Սեպտալ Օկլյուդ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LP առաքման համակար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1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մպլատցեր Տորք Վյու առաքման համակարգ 4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 կաթետր 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տահագուստ բժշ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դուրալ անզգայաց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 4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վիրաբուժական X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ազոգաստրալ զոնդ 16ֆր 2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պիրալ էմբոլիզացիոն</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2</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2»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82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2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82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2»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82</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2»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2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2</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8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2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82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2</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2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2</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2</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9-01T05:34:00Z</dcterms:modified>
  <cp:revision>270</cp:revision>
  <dc:subject/>
  <dc:title/>
</cp:coreProperties>
</file>